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0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Кондинского района в муниципальную собственност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 Морт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основны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характеристики объек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мущества или ина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 Имущество, предназначенное для обеспечения деятельности органов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местного самоуправления и должностных лиц местного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самоуправления, муниципальных служащих, работников</w:t>
            </w:r>
          </w:p>
          <w:p>
            <w:pPr>
              <w:pStyle w:val="Normal"/>
              <w:ind w:left="360" w:hanging="0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муниципальных предприятий и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ул. Борисова, д. 3, пгт. Мортка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зделу 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 xml:space="preserve">жителей поселения услугами организаций культуры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ашины и оборудование (25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3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ул. Рыбников, д. 14, </w:t>
              <w:br/>
              <w:t>д. Юмас, Кондинский район, Ханты-Мансийский автономный округ – Югр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0,2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6"/>
              </w:rPr>
              <w:t>Инструменты, производственный и хозяйственный инвентарь (2 единицы)</w:t>
            </w:r>
            <w:r>
              <w:rPr>
                <w:rStyle w:val="FootnoteCharacters"/>
                <w:rStyle w:val="FootnoteAnchor"/>
                <w:szCs w:val="26"/>
              </w:rPr>
              <w:footnoteReference w:id="4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8,1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ашины и оборудование (57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5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ул. Набережная, д. 1а, </w:t>
              <w:br/>
              <w:t>с. Ямки, Кондинский район, Ханты-Мансийский автономный округ – Югр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749,0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Инструменты, производственный и хозяйственный инвентарь (10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6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6,0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ашины и оборудование (66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7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3"/>
                <w:szCs w:val="28"/>
              </w:rPr>
              <w:t>ул. Ленина, д. 22, пгт. Мортка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652,9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Инструменты, производственный и хозяйственный инвентарь (27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8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0,7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.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szCs w:val="26"/>
              </w:rPr>
              <w:footnoteReference w:id="9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4,4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Машины и оборудование (3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10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пер. Пушкина, д. 4, пгт. Мортка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2,7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Инструменты, производственный и хозяйственный инвентарь (15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11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5,2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по разделу 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8"/>
              </w:rPr>
              <w:t>3 079,6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3. Жилищный фонд социального использования для обеспечения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алоимущих граждан, проживающих в поселении и нуждающихся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в улучшении жилищных условий, жилыми помещениями на условиях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договора социального найма, а также имущество, необходимое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6"/>
              </w:rPr>
              <w:t>для содержания муниципального жилищного фо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8"/>
              </w:rPr>
              <w:t>Здания (помещения в зданиях) (35 единиц)</w:t>
            </w:r>
            <w:r>
              <w:rPr>
                <w:rStyle w:val="FootnoteCharacters"/>
                <w:rStyle w:val="FootnoteAnchor"/>
                <w:szCs w:val="28"/>
              </w:rPr>
              <w:footnoteReference w:id="12"/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пгт. Мортка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202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8"/>
              </w:rPr>
              <w:t>Здания (помещения в зданиях) (1 единица)</w:t>
            </w:r>
            <w:r>
              <w:rPr>
                <w:rStyle w:val="FootnoteCharacters"/>
                <w:rStyle w:val="FootnoteAnchor"/>
                <w:szCs w:val="28"/>
              </w:rPr>
              <w:footnoteReference w:id="13"/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д. Юмас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сего по разделу 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 232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тог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 332,848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1.1.1 приложения 5 к решению Думы Кондинского района от  4 июня 2007 года № 391, согласованного решением Совета депутатов городского поселения Мортка от  1 июня 2007 года № 7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.1 – 2.1.25 приложения 5 к решению Думы Кондинского района от  4 июня 2007 года № 391, согласованного решением Совета депутатов городского поселения Мортка от  1 июня 2007 года № 7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2 приложения 5 к решению Думы Кондинского района от  4 июня 2007 года № 391, согласованного решением Совета депутатов городского поселения Мортка от  1 июня 2007 года № 75.</w:t>
      </w:r>
    </w:p>
    <w:p>
      <w:pPr>
        <w:pStyle w:val="Footnote"/>
        <w:jc w:val="both"/>
        <w:rPr/>
      </w:pPr>
      <w:r>
        <w:rPr/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3.1 – 2.3.57 приложения 5 к решению Думы Кондинского района от  4 июня 2007 года № 391, согласованного решением Совета депутатов городского поселения Мортка от  1 июня 2007 года № 7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4.1 – 2.4.10 приложения 5 к решению Думы Кондинского района от  4 июня 2007 года № 391, согласованного решением Совета депутатов городского поселения Мортка от  1 июня 2007 года № 75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5.1 – 2.5.62 приложения 5 к решению Думы Кондинского района от  4 июня 2007 года № 391, согласованного решением Совета депутатов городского поселения Мортка от  1 июня 2007 года № 7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6.1 – 2.6.11 приложения 5 к решению Думы Кондинского района от  4 июня 2007 года № 391, согласованного решением Совета депутатов городского поселения Мортка от  1 июня 2007 года № 75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7.1 – 2.7.2 приложения 5 к решению Думы Кондинского района от  4 июня 2007 года № 391, согласованного решением Совета депутатов городского поселения Мортка от  1 июня 2007 года № 75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8.1 – 2.8.3 приложения 5 к решению Думы Кондинского района от  4 июня 2007 года № 391, согласованного решением Совета депутатов городского поселения Мортка от  1 июня 2007 года № 75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9.1 – 2.9.15 приложения 5 к решению Думы Кондинского района от  4 июня 2007 года № 391, согласованного решением Совета депутатов городского поселения Мортка от  1 июня 2007 года № 75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1 – 3.35 приложения 5 к решению Думы Кондинского района от  4 июня 2007 года № 391, согласованного решением Совета депутатов городского поселения Мортка от  1 июня 2007 года № 75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3.36 приложения 5 к решению Думы Кондинского района от  4 июня 2007 года № 391, согласованного решением Совета депутатов городского поселения Мортка от  1 июня 2007 года № 75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56:00Z</dcterms:created>
  <dc:creator>user</dc:creator>
  <dc:description/>
  <cp:keywords/>
  <dc:language>en-US</dc:language>
  <cp:lastModifiedBy>MinyaylovaIV</cp:lastModifiedBy>
  <cp:lastPrinted>2007-06-07T14:44:00Z</cp:lastPrinted>
  <dcterms:modified xsi:type="dcterms:W3CDTF">2007-07-03T07:59:00Z</dcterms:modified>
  <cp:revision>14</cp:revision>
  <dc:subject/>
  <dc:title/>
</cp:coreProperties>
</file>